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TRABALHOS DE CAMPO E COLETA DE DAD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3145443124"/>
            <w:bookmarkStart w:id="1" w:name="__Fieldmark__0_3145443124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3145443124"/>
            <w:bookmarkStart w:id="3" w:name="__Fieldmark__1_3145443124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3145443124"/>
            <w:bookmarkStart w:id="5" w:name="__Fieldmark__2_3145443124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3145443124"/>
            <w:bookmarkStart w:id="7" w:name="__Fieldmark__3_3145443124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Importância da realização do trabalh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3145443124"/>
            <w:bookmarkStart w:id="9" w:name="__Fieldmark__4_3145443124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realiz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3145443124"/>
            <w:bookmarkStart w:id="11" w:name="__Fieldmark__5_3145443124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documentos necessários para 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42:00Z</dcterms:modified>
  <cp:revision>4</cp:revision>
  <dc:subject/>
  <dc:title/>
</cp:coreProperties>
</file>